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  <w:t>West Gore School - Ways of Grow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1576705" cy="1131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1038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89.1pt;mso-wrap-distance-left:9.05pt;mso-wrap-distance-right:9.05pt;mso-wrap-distance-top:0pt;mso-wrap-distance-bottom:0pt;margin-top:-1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1038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038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</w:rPr>
        <w:t>Our Place to Grow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 Kikiri Tat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Respect, Responsibility, Creativity, Resilience, Collaboration, Diversity</w:t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429"/>
        <w:gridCol w:w="3430"/>
        <w:gridCol w:w="3429"/>
        <w:gridCol w:w="3430"/>
      </w:tblGrid>
      <w:tr>
        <w:trPr>
          <w:trHeight w:val="32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Values and Beliefs</w:t>
            </w:r>
          </w:p>
          <w:p>
            <w:pPr>
              <w:pStyle w:val="Normal"/>
              <w:ind w:left="360" w:right="113" w:hanging="0"/>
              <w:jc w:val="center"/>
              <w:rPr/>
            </w:pPr>
            <w:r>
              <w:rPr>
                <w:b/>
                <w:sz w:val="26"/>
              </w:rPr>
              <w:t>Self-worth, Growth, Community</w:t>
            </w:r>
          </w:p>
          <w:p>
            <w:pPr>
              <w:pStyle w:val="Normal"/>
              <w:ind w:left="360" w:right="113" w:hanging="0"/>
              <w:jc w:val="center"/>
              <w:rPr/>
            </w:pPr>
            <w:r>
              <w:rPr/>
              <w:t>(We believe in ourselves, we are growing as learners, we belong to this community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 thin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 Communicat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 work together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 learn</w:t>
            </w:r>
          </w:p>
        </w:tc>
      </w:tr>
      <w:tr>
        <w:trPr>
          <w:trHeight w:val="116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 can be creativ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am curiou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 can ask question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can make decisio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 can think for myself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 can make connections to what I already know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can talk about my learn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can reflect on my learn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can think about what my next learning step i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can problem solv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can use tools to help me think in different ways. De Bono’s, Solo Taxonom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782320</wp:posOffset>
                      </wp:positionV>
                      <wp:extent cx="56095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NZ"/>
                                    </w:rPr>
                                    <w:t>We contribute to this communi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27.7pt;mso-wrap-distance-left:9.05pt;mso-wrap-distance-right:9.05pt;mso-wrap-distance-top:0pt;mso-wrap-distance-bottom:0pt;margin-top:61.6pt;mso-position-vertical-relative:text;margin-left: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NZ"/>
                              </w:rPr>
                            </w:pPr>
                            <w:r>
                              <w:rPr>
                                <w:sz w:val="36"/>
                                <w:lang w:val="en-NZ"/>
                              </w:rPr>
                              <w:t>We contribute to this commun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Other Idea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can express my needs wants and feeling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can express myself and my thinking and learning through using my words, pictures, ICT, symbols, stories et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can share my learning in different ways e.g. ICT, drama, dance, orally, writte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can use different resources e.g. People, fax, ICT, Library to find information and use thi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ther Idea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make connections with oth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create opportunities for oth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think about other people before myself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talk through problem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understand that what I do and say can affect my tea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can take on different roles in a team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can work with different peopl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am involved in different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Other Idea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believe in my sel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ve a go and try my be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 take turns in a grou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high standa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 set goa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 face any challeng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know when to lead, follow or play/work by mysel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 be a problem solv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work hard and do my fair share for my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Other Idea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3:14:00Z</dcterms:created>
  <dc:creator>Ministry of Education</dc:creator>
  <dc:description/>
  <cp:keywords/>
  <dc:language>en-US</dc:language>
  <cp:lastModifiedBy>Ministry of Education</cp:lastModifiedBy>
  <cp:lastPrinted>2010-10-22T18:45:00Z</cp:lastPrinted>
  <dcterms:modified xsi:type="dcterms:W3CDTF">2010-10-22T05:45:00Z</dcterms:modified>
  <cp:revision>10</cp:revision>
  <dc:subject/>
  <dc:title>West Gore School Key Competencies</dc:title>
</cp:coreProperties>
</file>